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6кВ Ф-25 ПС 110/6кВ Красноселки" Безенчукский район,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6кВ Ф-25 ПС 110/6кВ Красноселки" Безенчукский район,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26 794,85</w:t>
        <w:tab/>
        <w:t xml:space="preserve">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Хайретдинова Юлия</cp:lastModifiedBy>
  <cp:lastPrinted>2025-06-30T13:09:00Z</cp:lastPrinted>
  <dcterms:modified xsi:type="dcterms:W3CDTF">2025-09-19T10:15:00Z</dcterms:modified>
  <cp:revision>63</cp:revision>
  <dc:subject/>
  <dc:title/>
</cp:coreProperties>
</file>